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the complete Pictures at an Exhibition. It consists of 8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ust be played in the correct order as I have listed below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layed sequentially by a juke box type of midi play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ecorded using a Yamaha Clavinova, and a similar electronic p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nthesizer with 32 note polyphony is required, with a fair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verb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bined the promenades into other files where the next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ollow without a delay. This is the order in which the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1gnome.mid : Introduction, Gno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astle.mid : promenade 2, The Old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uiler.mid : promenade 3, Tuil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dlo.mid    : Bydlo (Old Polish C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hick.mid  : promenade 4, Ballet of Chi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uyle.mid  : Samuel Goldenberg and Shmu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rkcat.mid : promenade 5, Marketplace at Limoges, Catacombs, Sk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akiev.mid : Baba Yaga's Hut on Fowl's Legs, Great Gate of Kie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sorgsky wrote these pieces in 1874 after seeing an exhib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colour paintings and drawings by the architect Hartmann,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. Before each piece there is a "promenade" interlud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ain theme with vari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Gnomus" represents a dwarf who staggers around on crooked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ld Castle" is a castle in Italy dating back to the middle 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instrel is singing a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ileries" describes childern playing in the Tuileries garden in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rguing amongst themselves and their nur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dlo" describes an old Polish wagon drawn by ox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llet of Unhatched Chicks" describes chicks hatching from their eg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uel Goldenberg and Shmuyle" describes two Polish Jews, one r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rketplace at Limoges" describes French women quarell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acombs" portrays Hartmann exploring the underground tombs in Pa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light of a lan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 Mortuis in Lingua Mortua" (Skulls) describes the skulls which g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ly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Hut of Baba Yaga" describes the hut on fowl's legs where the 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a Yaga (from Russian folklore) lived. The hut was in the form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the music describes the witch's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Great Gate of Kiev" describes Hartmann's drawing of this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at the entrance to the town of Kiev. It was Slavonic in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 helmet-shaped cupo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riginal piano version. Many others have orchestrat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Maurice Ravel (one of the best) and the conductor Leop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kowski. There are also very good arrangements for brass b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Finl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FINLEY@delph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